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eastAsia="Arial" w:cs="Arial" w:ascii="Arial" w:hAnsi="Arial"/>
          <w:b/>
        </w:rPr>
        <w:t xml:space="preserve">                                                            </w:t>
      </w:r>
      <w:bookmarkStart w:id="0" w:name="_Hlk208562934"/>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jc w:val="center"/>
        <w:rPr/>
      </w:pPr>
      <w:r>
        <w:rPr>
          <w:rFonts w:eastAsia="Arial" w:cs="Arial" w:ascii="Arial" w:hAnsi="Arial"/>
          <w:b/>
        </w:rPr>
        <w:t xml:space="preserve"> </w:t>
      </w:r>
      <w:r>
        <w:rPr>
          <w:rFonts w:eastAsia="Aptos" w:cs="Arial" w:ascii="Arial" w:hAnsi="Arial"/>
          <w:b/>
          <w:bCs/>
          <w:kern w:val="2"/>
          <w:lang w:eastAsia="en-US"/>
        </w:rPr>
        <w:t xml:space="preserve">Réalisation des prestations </w:t>
      </w:r>
      <w:bookmarkStart w:id="1"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sz w:val="24"/>
          <w:szCs w:val="24"/>
          <w:lang w:eastAsia="en-US"/>
        </w:rPr>
      </w:pPr>
      <w:r>
        <w:rPr>
          <w:rFonts w:eastAsia="Aptos" w:cs="Arial" w:ascii="Arial" w:hAnsi="Arial"/>
          <w:b/>
          <w:bCs/>
          <w:kern w:val="2"/>
          <w:sz w:val="24"/>
          <w:szCs w:val="24"/>
          <w:lang w:eastAsia="en-US"/>
        </w:rPr>
      </w:r>
      <w:bookmarkEnd w:id="0"/>
      <w:bookmarkEnd w:id="1"/>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454730245"/>
      <w:bookmarkStart w:id="3" w:name="__Fieldmark__0_2454730245"/>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454730245"/>
      <w:bookmarkStart w:id="5" w:name="__Fieldmark__1_2454730245"/>
      <w:bookmarkEnd w:id="5"/>
      <w:r>
        <w:rPr/>
      </w:r>
      <w:r>
        <w:rPr/>
        <w:fldChar w:fldCharType="end"/>
      </w:r>
      <w:r>
        <w:rPr>
          <w:rFonts w:cs="Arial" w:ascii="Arial" w:hAnsi="Arial"/>
        </w:rPr>
        <w:tab/>
        <w:t xml:space="preserve">au lot </w:t>
      </w:r>
      <w:r>
        <w:rPr>
          <w:rFonts w:cs="Arial" w:ascii="Arial" w:hAnsi="Arial"/>
          <w:b/>
          <w:bCs/>
        </w:rPr>
        <w:t>n°7</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eastAsia="Aptos" w:cs="Arial"/>
          <w:lang w:eastAsia="en-US"/>
        </w:rPr>
      </w:pPr>
      <w:r>
        <w:rPr>
          <w:rFonts w:eastAsia="Aptos" w:cs="Arial" w:ascii="Arial" w:hAnsi="Arial"/>
          <w:lang w:eastAsia="en-US"/>
        </w:rPr>
        <w:t>Entretien régulier locaux restauration - Haut-Rhin</w:t>
      </w:r>
    </w:p>
    <w:p>
      <w:pPr>
        <w:pStyle w:val="Fcasegauche"/>
        <w:tabs>
          <w:tab w:val="clear" w:pos="567"/>
          <w:tab w:val="left" w:pos="851" w:leader="none"/>
        </w:tabs>
        <w:spacing w:before="0" w:after="0"/>
        <w:ind w:left="851" w:right="0" w:hanging="0"/>
        <w:rPr>
          <w:rFonts w:ascii="Arial" w:hAnsi="Arial" w:eastAsia="Aptos" w:cs="Arial"/>
          <w:lang w:eastAsia="en-US"/>
        </w:rPr>
      </w:pPr>
      <w:r>
        <w:rPr>
          <w:rFonts w:eastAsia="Aptos" w:cs="Arial" w:ascii="Arial" w:hAnsi="Arial"/>
          <w:lang w:eastAsia="en-U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2454730245"/>
      <w:bookmarkStart w:id="7" w:name="__Fieldmark__2_2454730245"/>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454730245"/>
      <w:bookmarkStart w:id="9" w:name="__Fieldmark__3_245473024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54730245"/>
      <w:bookmarkStart w:id="11" w:name="__Fieldmark__4_2454730245"/>
      <w:bookmarkEnd w:id="11"/>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2454730245"/>
      <w:bookmarkStart w:id="13" w:name="__Fieldmark__5_2454730245"/>
      <w:bookmarkEnd w:id="13"/>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2454730245"/>
      <w:bookmarkStart w:id="15" w:name="__Fieldmark__6_2454730245"/>
      <w:bookmarkEnd w:id="15"/>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2454730245"/>
      <w:bookmarkStart w:id="17" w:name="__Fieldmark__7_2454730245"/>
      <w:bookmarkEnd w:id="17"/>
      <w:r>
        <w:rPr/>
      </w:r>
      <w:r>
        <w:rPr/>
        <w:fldChar w:fldCharType="end"/>
      </w:r>
      <w:r>
        <w:rPr>
          <w:rFonts w:cs="Arial" w:ascii="Arial" w:hAnsi="Arial"/>
        </w:rPr>
        <w:t xml:space="preserve"> CCAG-Fournitures courantes et services issu de l’arrêté du 30 mars 2021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2454730245"/>
      <w:bookmarkStart w:id="19" w:name="__Fieldmark__8_2454730245"/>
      <w:bookmarkEnd w:id="19"/>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9_2454730245"/>
      <w:bookmarkStart w:id="21" w:name="__Fieldmark__9_2454730245"/>
      <w:bookmarkEnd w:id="21"/>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0_2454730245"/>
      <w:bookmarkStart w:id="23" w:name="__Fieldmark__10_2454730245"/>
      <w:bookmarkEnd w:id="23"/>
      <w:r>
        <w:rPr>
          <w:rFonts w:cs="Arial" w:ascii="Arial" w:hAnsi="Arial"/>
        </w:rPr>
      </w:r>
      <w:r>
        <w:rPr>
          <w:rFonts w:cs="Arial" w:ascii="Arial" w:hAnsi="Arial"/>
        </w:rPr>
        <w:fldChar w:fldCharType="end"/>
      </w:r>
      <w:r>
        <w:rPr>
          <w:rFonts w:cs="Arial" w:ascii="Arial" w:hAnsi="Arial"/>
        </w:rPr>
        <w:t xml:space="preserve"> La décomposition globale et forfaitaire pour les lots 1,4,5 et 7……….…………..</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1_2454730245"/>
      <w:bookmarkStart w:id="25" w:name="__Fieldmark__11_2454730245"/>
      <w:bookmarkEnd w:id="25"/>
      <w:r>
        <w:rPr>
          <w:rFonts w:cs="Arial" w:ascii="Arial" w:hAnsi="Arial"/>
        </w:rPr>
      </w:r>
      <w:r>
        <w:rPr>
          <w:rFonts w:cs="Arial" w:ascii="Arial" w:hAnsi="Arial"/>
        </w:rPr>
        <w:fldChar w:fldCharType="end"/>
      </w:r>
      <w:r>
        <w:rPr>
          <w:rFonts w:cs="Arial" w:ascii="Arial" w:hAnsi="Arial"/>
        </w:rPr>
        <w:t xml:space="preserve"> Le bordereau de prix unitaires pour les lots 2, 3, 6 et 8……………………………………</w:t>
      </w:r>
    </w:p>
    <w:p>
      <w:pPr>
        <w:pStyle w:val="Normal"/>
        <w:spacing w:before="120" w:after="0"/>
        <w:ind w:left="1135" w:hanging="284"/>
        <w:jc w:val="both"/>
        <w:rPr>
          <w:rFonts w:ascii="Arial" w:hAnsi="Arial" w:cs="Arial"/>
        </w:rPr>
      </w:pPr>
      <w:r>
        <w:rPr>
          <w:rFonts w:cs="Arial" w:ascii="Arial" w:hAnsi="Arial"/>
        </w:rPr>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54730245"/>
      <w:bookmarkStart w:id="27" w:name="__Fieldmark__12_2454730245"/>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454730245"/>
      <w:bookmarkStart w:id="29" w:name="__Fieldmark__13_2454730245"/>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454730245"/>
      <w:bookmarkStart w:id="31" w:name="__Fieldmark__14_2454730245"/>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454730245"/>
      <w:bookmarkStart w:id="33" w:name="__Fieldmark__15_2454730245"/>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54730245"/>
      <w:bookmarkStart w:id="35" w:name="__Fieldmark__16_2454730245"/>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454730245"/>
      <w:bookmarkStart w:id="37" w:name="__Fieldmark__17_2454730245"/>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54730245"/>
      <w:bookmarkStart w:id="39" w:name="__Fieldmark__18_2454730245"/>
      <w:bookmarkEnd w:id="3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454730245"/>
      <w:bookmarkStart w:id="41" w:name="__Fieldmark__19_2454730245"/>
      <w:bookmarkEnd w:id="4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54730245"/>
      <w:bookmarkStart w:id="43" w:name="__Fieldmark__20_2454730245"/>
      <w:bookmarkEnd w:id="43"/>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454730245"/>
      <w:bookmarkStart w:id="45" w:name="__Fieldmark__21_245473024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454730245"/>
      <w:bookmarkStart w:id="47" w:name="__Fieldmark__22_245473024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454730245"/>
      <w:bookmarkStart w:id="49" w:name="__Fieldmark__23_245473024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454730245"/>
      <w:bookmarkStart w:id="51" w:name="__Fieldmark__24_2454730245"/>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2454730245"/>
      <w:bookmarkStart w:id="53" w:name="__Fieldmark__25_2454730245"/>
      <w:bookmarkEnd w:id="5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2454730245"/>
      <w:bookmarkStart w:id="55" w:name="__Fieldmark__26_2454730245"/>
      <w:bookmarkEnd w:id="5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2454730245"/>
      <w:bookmarkStart w:id="57" w:name="__Fieldmark__27_2454730245"/>
      <w:bookmarkEnd w:id="5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454730245"/>
      <w:bookmarkStart w:id="59" w:name="__Fieldmark__28_2454730245"/>
      <w:bookmarkEnd w:id="5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29_2454730245"/>
      <w:bookmarkStart w:id="61" w:name="__Fieldmark__29_2454730245"/>
      <w:bookmarkEnd w:id="6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2454730245"/>
      <w:bookmarkStart w:id="63" w:name="__Fieldmark__30_2454730245"/>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2454730245"/>
      <w:bookmarkStart w:id="65" w:name="__Fieldmark__31_2454730245"/>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454730245"/>
      <w:bookmarkStart w:id="67" w:name="__Fieldmark__32_2454730245"/>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2454730245"/>
      <w:bookmarkStart w:id="69" w:name="__Fieldmark__33_2454730245"/>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454730245"/>
      <w:bookmarkStart w:id="71" w:name="__Fieldmark__34_2454730245"/>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2454730245"/>
      <w:bookmarkStart w:id="73" w:name="__Fieldmark__35_2454730245"/>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6_2454730245"/>
      <w:bookmarkStart w:id="75" w:name="__Fieldmark__36_2454730245"/>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2454730245"/>
      <w:bookmarkStart w:id="77" w:name="__Fieldmark__37_2454730245"/>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2454730245"/>
      <w:bookmarkStart w:id="79" w:name="__Fieldmark__38_2454730245"/>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39_2454730245"/>
      <w:bookmarkStart w:id="81" w:name="__Fieldmark__39_2454730245"/>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bookmarkStart w:id="82" w:name="_Hlk208563304"/>
      <w:bookmarkStart w:id="83" w:name="_Hlk208503601"/>
      <w:bookmarkEnd w:id="83"/>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bookmarkEnd w:id="82"/>
    </w:p>
    <w:p>
      <w:pPr>
        <w:pStyle w:val="Normal"/>
        <w:tabs>
          <w:tab w:val="clear" w:pos="567"/>
          <w:tab w:val="left" w:pos="851" w:leader="none"/>
        </w:tabs>
        <w:jc w:val="both"/>
        <w:rPr>
          <w:rFonts w:ascii="Arial" w:hAnsi="Arial" w:cs="Arial"/>
        </w:rPr>
      </w:pPr>
      <w:r>
        <w:rPr>
          <w:rFonts w:cs="Arial" w:ascii="Arial" w:hAnsi="Arial"/>
        </w:rPr>
      </w:r>
      <w:bookmarkStart w:id="84" w:name="_Hlk208503601"/>
      <w:bookmarkStart w:id="85" w:name="_Hlk208503601"/>
      <w:bookmarkEnd w:id="85"/>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headerReference w:type="default" r:id="rId21"/>
      <w:footerReference w:type="default" r:id="rId22"/>
      <w:footnotePr>
        <w:numFmt w:val="decimal"/>
      </w:footnotePr>
      <w:type w:val="nextPage"/>
      <w:pgSz w:w="11906" w:h="16838"/>
      <w:pgMar w:left="851" w:right="851" w:gutter="0" w:header="720" w:top="776"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7)</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Times New Roman" w:ascii="Aptos" w:hAnsi="Aptos"/>
              <w:b/>
              <w:bCs/>
              <w:kern w:val="2"/>
              <w:sz w:val="22"/>
              <w:szCs w:val="2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7)</w:t>
          </w:r>
        </w:p>
      </w:tc>
      <w:tc>
        <w:tcPr>
          <w:tcW w:w="896" w:type="dxa"/>
          <w:tcBorders/>
          <w:shd w:fill="66CCFF" w:val="clear"/>
        </w:tcPr>
        <w:p>
          <w:pPr>
            <w:pStyle w:val="Normal"/>
            <w:tabs>
              <w:tab w:val="clear" w:pos="567"/>
              <w:tab w:val="center" w:pos="1366" w:leader="none"/>
              <w:tab w:val="right" w:pos="2733" w:leader="none"/>
            </w:tabs>
            <w:rPr>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30:00Z</dcterms:created>
  <dc:creator>francois</dc:creator>
  <dc:description/>
  <cp:keywords/>
  <dc:language>en-US</dc:language>
  <cp:lastModifiedBy>Romaric AOUADON</cp:lastModifiedBy>
  <cp:lastPrinted>2019-11-14T09:33:00Z</cp:lastPrinted>
  <dcterms:modified xsi:type="dcterms:W3CDTF">2025-10-22T09:29:00Z</dcterms:modified>
  <cp:revision>11</cp:revision>
  <dc:subject/>
  <dc:title>_Modèle recommandé : le service peut l’adapter le cas échéant_DC1_</dc:title>
</cp:coreProperties>
</file>